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w:hAnsi="Times" w:cs="Times"/>
          <w:sz w:val="20"/>
          <w:szCs w:val="20"/>
        </w:rPr>
      </w:pPr>
      <w:r>
        <w:rPr>
          <w:rFonts w:cs="Times" w:ascii="Times" w:hAnsi="Times"/>
          <w:sz w:val="20"/>
          <w:szCs w:val="20"/>
        </w:rPr>
        <w:t>Bill Brossman</w:t>
      </w:r>
    </w:p>
    <w:p>
      <w:pPr>
        <w:pStyle w:val="Normal"/>
        <w:rPr/>
      </w:pPr>
      <w:r>
        <w:rPr/>
        <w:t>List five ways to think about or address changes in technology in your classroom and school. With each way briefly describe how you plan to apply your thinking with your colleagues.</w:t>
      </w:r>
    </w:p>
    <w:p>
      <w:pPr>
        <w:pStyle w:val="Normal"/>
        <w:rPr/>
      </w:pPr>
      <w:r>
        <w:rPr/>
      </w:r>
    </w:p>
    <w:p>
      <w:pPr>
        <w:pStyle w:val="Normal"/>
        <w:rPr/>
      </w:pPr>
      <w:r>
        <w:rPr/>
        <w:t>1.</w:t>
        <w:tab/>
        <w:t>Experience is a great teacher. In order to bring around some of those that may be resistant to technology I would setup a time a place to have them play some video games. Obviously not everyone would like the same type of game, so I would need a variety of games. I am not naive enough to believe that this would make gamers out of these teachers, but hopefully they would have fun and enjoy themselves. I think this could provide a wonderful opportunity for them to begin to relate to some of their students. It’s a lot easier to understand someone when you’ve walked a mile in his or her shoes.</w:t>
      </w:r>
    </w:p>
    <w:p>
      <w:pPr>
        <w:pStyle w:val="Normal"/>
        <w:rPr/>
      </w:pPr>
      <w:r>
        <w:rPr/>
      </w:r>
    </w:p>
    <w:p>
      <w:pPr>
        <w:pStyle w:val="Normal"/>
        <w:rPr/>
      </w:pPr>
      <w:r>
        <w:rPr/>
        <w:t>2.</w:t>
        <w:tab/>
        <w:t>One of the common complaints about technology is that there isn’t enough time to incorporate the technology into the curriculum.  I would attempt to foster a change in the school culture that would allow teachers to see the technology as the curriculum rather than something that needs to be added in. In other words don’t teach the technology, but rather use the technology to teach.</w:t>
      </w:r>
    </w:p>
    <w:p>
      <w:pPr>
        <w:pStyle w:val="Normal"/>
        <w:rPr/>
      </w:pPr>
      <w:r>
        <w:rPr/>
      </w:r>
    </w:p>
    <w:p>
      <w:pPr>
        <w:pStyle w:val="Normal"/>
        <w:rPr/>
      </w:pPr>
      <w:r>
        <w:rPr/>
        <w:t>3.</w:t>
        <w:tab/>
        <w:t>To allow teachers to feel comfortable enough integrating technology you need to have a solid tech support team. Each school should have a team large enough to service all of the issues, and that tech team should consist of other teachers. Teachers are not as intimidated by other teachers, and it can give them the sense that if that teacher can do it then so can I. Many schools require teachers to have a duty period. Being on the tech team can be a duty.</w:t>
      </w:r>
    </w:p>
    <w:p>
      <w:pPr>
        <w:pStyle w:val="Normal"/>
        <w:rPr/>
      </w:pPr>
      <w:r>
        <w:rPr/>
      </w:r>
    </w:p>
    <w:p>
      <w:pPr>
        <w:pStyle w:val="Normal"/>
        <w:rPr/>
      </w:pPr>
      <w:r>
        <w:rPr/>
        <w:t>4.</w:t>
        <w:tab/>
        <w:t>As teachers we like to maintain control and be in charge of our classrooms. Many teachers are intimidated by technology because they are not as familiar with it, and therefore are not the expert.  This is a legitimate concern, but one that can be alleviated if the teacher is willing to allow the students to help each other. Today’s students don’t want us to tell them what to do anyways. They would prefer to get help from peers and this can allow the teacher to act more as a guide from the side.</w:t>
      </w:r>
    </w:p>
    <w:p>
      <w:pPr>
        <w:pStyle w:val="Normal"/>
        <w:rPr/>
      </w:pPr>
      <w:r>
        <w:rPr/>
      </w:r>
    </w:p>
    <w:p>
      <w:pPr>
        <w:pStyle w:val="Normal"/>
        <w:rPr/>
      </w:pPr>
      <w:r>
        <w:rPr/>
        <w:t>5.</w:t>
        <w:tab/>
        <w:t>To help teachers move from the resistance stage to the exploration stage they need to see that technology is not just a fad, it is not going away, and that it really can provide increase learning opportunities. To help resistors come to this realization the teachers that are integrating technology need to share what they are doing. They can allow access to their blogs, websites, wikis, or anything else so that the resistors can see what this technology stuff looks like. The beauty of using technology is that it really starts to shift the responsibility for learning from the teacher to the student. Once resistors see how much more rewarding that can be they might start to get on boar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4:42:00Z</dcterms:created>
  <dc:creator>Hempfield School District</dc:creator>
  <dc:description/>
  <cp:keywords/>
  <dc:language>en-US</dc:language>
  <cp:lastModifiedBy>Hempfield School District</cp:lastModifiedBy>
  <dcterms:modified xsi:type="dcterms:W3CDTF">2012-02-10T15:33:00Z</dcterms:modified>
  <cp:revision>1</cp:revision>
  <dc:subject/>
  <dc:title/>
</cp:coreProperties>
</file>